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 xml:space="preserve">AMENDMENT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 xml:space="preserve">to MEMORANDUM OF UNDERSTANDING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lang w:val="en-US" w:eastAsia="ru-RU"/>
        </w:rPr>
        <w:t xml:space="preserve">between the UNESCO Institute for Information Technologies in Education and the </w:t>
        <w:tab/>
        <w:t xml:space="preserve">UNITWIN/UNESCO Chairs, operating in the field of ICTs in education, and the Universities, with a plan to establish new UNESCO chairs, operating in the field of ICTs  in education </w:t>
      </w:r>
      <w:r>
        <w:rPr>
          <w:rFonts w:cs="Times New Roman" w:ascii="Times New Roman" w:hAnsi="Times New Roman"/>
          <w:sz w:val="24"/>
          <w:lang w:val="en-US" w:eastAsia="ru-RU"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 w:eastAsia="ru-RU"/>
        </w:rPr>
        <w:t xml:space="preserve">on </w:t>
      </w:r>
      <w:r>
        <w:rPr>
          <w:rFonts w:cs="Times New Roman" w:ascii="Times New Roman" w:hAnsi="Times New Roman"/>
          <w:bCs/>
          <w:sz w:val="24"/>
          <w:lang w:val="en-US"/>
        </w:rPr>
        <w:t xml:space="preserve">the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establishing of a network of the UNITWIN/UNESCO Chairs, operating in the field of ICTs in education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(June 5, 2013, Saint-Petersburg, Russian Federation)</w:t>
      </w:r>
    </w:p>
    <w:p>
      <w:pPr>
        <w:pStyle w:val="Normal"/>
        <w:rPr>
          <w:rFonts w:ascii="Times New Roman" w:hAnsi="Times New Roman" w:cs="Times New Roman"/>
          <w:bCs/>
          <w:sz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lang w:val="en-US"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 w:eastAsia="ru-RU"/>
        </w:rPr>
        <w:t>The UNESCO Institute for Information Technologies in Education and the UNITWIN/UNESCO Chairs, operating in the field of ICTs in education and innovative pedagogy, and the Universities, with a plan to establish new UNESCO chairs, operating in the field of ICTs  in education</w:t>
      </w:r>
      <w:r>
        <w:rPr>
          <w:rFonts w:cs="Times New Roman" w:ascii="Times New Roman" w:hAnsi="Times New Roman"/>
          <w:sz w:val="24"/>
          <w:lang w:val="en-US" w:eastAsia="ru-RU"/>
        </w:rPr>
        <w:t xml:space="preserve"> and innovative pedagogy (hereinafter referred to as the Parties) in accordance with the multilateral Memorandum of Understanding </w:t>
      </w:r>
      <w:r>
        <w:rPr>
          <w:rFonts w:cs="Times New Roman" w:ascii="Times New Roman" w:hAnsi="Times New Roman"/>
          <w:bCs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lang w:val="en-US" w:eastAsia="ru-RU"/>
        </w:rPr>
        <w:t xml:space="preserve">about </w:t>
      </w:r>
      <w:r>
        <w:rPr>
          <w:rFonts w:cs="Times New Roman" w:ascii="Times New Roman" w:hAnsi="Times New Roman"/>
          <w:bCs/>
          <w:sz w:val="24"/>
          <w:lang w:val="en-US"/>
        </w:rPr>
        <w:t xml:space="preserve">the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establishing of a network of the UNITWIN/UNESCO Chairs, operating in the field of ICTs in education </w:t>
      </w:r>
      <w:r>
        <w:rPr>
          <w:rFonts w:cs="Times New Roman" w:ascii="Times New Roman" w:hAnsi="Times New Roman"/>
          <w:sz w:val="24"/>
          <w:lang w:val="en-US" w:eastAsia="ru-RU"/>
        </w:rPr>
        <w:t>(hereinafter referred to as the Multilateral Memorandum of Understanding), signed on June  2</w:t>
      </w:r>
      <w:r>
        <w:rPr>
          <w:rFonts w:cs="Times New Roman" w:ascii="Times New Roman" w:hAnsi="Times New Roman"/>
          <w:sz w:val="24"/>
          <w:vertAlign w:val="superscript"/>
          <w:lang w:val="en-US" w:eastAsia="ru-RU"/>
        </w:rPr>
        <w:t>nd</w:t>
      </w:r>
      <w:r>
        <w:rPr>
          <w:rFonts w:cs="Times New Roman" w:ascii="Times New Roman" w:hAnsi="Times New Roman"/>
          <w:sz w:val="24"/>
          <w:lang w:val="en-US" w:eastAsia="ru-RU"/>
        </w:rPr>
        <w:t xml:space="preserve"> , 2011 in Saint-Petersburg, Russian Federation by Parties, have agreed to make the following additions to the Multilateral Memorandum of Understanding: </w:t>
      </w:r>
      <w:r>
        <w:rPr>
          <w:rFonts w:cs="Times New Roman" w:ascii="Times New Roman" w:hAnsi="Times New Roman"/>
          <w:bCs/>
          <w:sz w:val="24"/>
          <w:lang w:val="en-US" w:eastAsia="ru-RU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/>
        </w:rPr>
        <w:t xml:space="preserve">1. Following the item </w:t>
      </w:r>
      <w:r>
        <w:rPr>
          <w:rFonts w:cs="Times New Roman" w:ascii="Times New Roman" w:hAnsi="Times New Roman"/>
          <w:sz w:val="24"/>
          <w:lang w:val="en-US" w:eastAsia="ru-RU"/>
        </w:rPr>
        <w:t>3 of the Multilateral Memorandum of Understanding new members - the concerned educational establishments which voiced their agreement with goals and tasks laid down in the Memorandum - joined the network as it is a structure open for participation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. The real Amendment is an integral part of the Multilateral Memorandum of Understanding. Provisions of the Multilateral Memorandum of Understanding will keep the force in a part, not changed by the real Amendment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. This Amendment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shall take effects as of the date of its signature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. This Amendment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esn’t endorse any juridical obligations. It has been signed in Saint-Petersburg, Russian Federation in 14 original copies in English, all of them being equally authentic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UNESCO Institute for Information Technologies in Education</w:t>
        <w:br/>
        <w:t>Mr. Alexander KHOROSHILOV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UNESCO Chair in Global Learning with applications to multiple domains, University of Tampere, Finland</w:t>
        <w:br/>
        <w:t xml:space="preserve">Mr. Tapio VARIS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UNESCO Chair in Reorienting Teacher Education, York University, Canada</w:t>
        <w:br/>
        <w:t>Mr. Charles HOPKI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Consortium of Aerospace Universities of the Russian Federation,</w:t>
        <w:br/>
        <w:t>Mr.Andrey KIBZU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 xml:space="preserve">For the UNESCO Chair in International Education and Integration of Migrants at School, Moscow Institute of Open Education, Russian Federation </w:t>
        <w:br/>
        <w:t>Ms. Elena OMELCHENKO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Academy MUBINT, Russian Federation</w:t>
        <w:br/>
        <w:t xml:space="preserve">Ms. Tatiana RITSKOVA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Astrakhan State University, Russian Federation</w:t>
        <w:br/>
        <w:t>Ms. Elena BORISOV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Udmurt State University, Russian Federation</w:t>
        <w:br/>
        <w:t>Ms. Nadezhda VYTOVTOV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Modern TRIZ Academy International, Germany</w:t>
        <w:br/>
        <w:t>Mr. Michael A.  ORLOF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 xml:space="preserve">For the Moscow State University of Economics, Statistics and Informatics, </w:t>
        <w:br/>
        <w:t>Russian Federation</w:t>
        <w:br/>
        <w:t>Ms. Tatiana SHUBIN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Baltic International Academy, Latvia</w:t>
        <w:br/>
        <w:t xml:space="preserve">Ms. Inta BUKA,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lang w:val="en-US" w:eastAsia="ru-RU"/>
        </w:rPr>
        <w:t>For the National Research Nuclear University «MIFI», Russian Federation</w:t>
        <w:br/>
        <w:t>Mr. Andrei VILCHINSK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lang w:val="en-US" w:eastAsia="ru-RU"/>
        </w:rPr>
        <w:t>For the Institute on Quality of High Education, Russian Federation</w:t>
        <w:br/>
        <w:t>Ms. Victoria PUGACH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>For the Riga Technical University, Latvia</w:t>
        <w:br/>
        <w:t xml:space="preserve">Mr. Janis Lelis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Cs/>
          <w:i/>
          <w:sz w:val="24"/>
          <w:lang w:val="en-US" w:eastAsia="ru-RU"/>
        </w:rPr>
        <w:t>Signed in Saint-Petersburg, Russian Federation on June 5, 2013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Cs w:val="21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b/>
      <w:bCs/>
      <w:color w:val="000000"/>
      <w:sz w:val="18"/>
      <w:szCs w:val="18"/>
      <w:lang w:val="ru-RU" w:bidi="ar-SA"/>
    </w:rPr>
  </w:style>
  <w:style w:type="character" w:styleId="Style17">
    <w:name w:val="Верхний колонтитул Знак"/>
    <w:qFormat/>
    <w:rPr>
      <w:rFonts w:ascii="Arial" w:hAnsi="Arial" w:eastAsia="SimSun;宋体" w:cs="Arial"/>
      <w:sz w:val="22"/>
      <w:szCs w:val="24"/>
      <w:lang w:val="fr-FR" w:eastAsia="zh-CN"/>
    </w:rPr>
  </w:style>
  <w:style w:type="character" w:styleId="Style18">
    <w:name w:val="Нижний колонтитул Знак"/>
    <w:qFormat/>
    <w:rPr>
      <w:rFonts w:ascii="Arial" w:hAnsi="Arial" w:eastAsia="SimSun;宋体" w:cs="Arial"/>
      <w:sz w:val="22"/>
      <w:szCs w:val="24"/>
      <w:lang w:val="fr-FR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snapToGrid w:val="true"/>
    </w:pPr>
    <w:rPr>
      <w:rFonts w:ascii="Verdana" w:hAnsi="Verdana" w:eastAsia="Cambria" w:cs="Verdana"/>
      <w:b/>
      <w:bCs/>
      <w:color w:val="000000"/>
      <w:sz w:val="1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napToGrid w:val="true"/>
      <w:spacing w:before="280" w:after="280"/>
    </w:pPr>
    <w:rPr>
      <w:rFonts w:ascii="Times New Roman" w:hAnsi="Times New Roman" w:eastAsia="Times New Roman" w:cs="Times New Roman"/>
      <w:sz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>
      <w:tabs>
        <w:tab w:val="clear" w:pos="567"/>
      </w:tabs>
      <w:snapToGrid w:val="true"/>
    </w:pPr>
    <w:rPr>
      <w:rFonts w:ascii="Consolas" w:hAnsi="Consolas" w:eastAsia="Calibri" w:cs="Consolas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07:00Z</dcterms:created>
  <dc:creator>Александр Хорошилов</dc:creator>
  <dc:description/>
  <dc:language>en-US</dc:language>
  <cp:lastModifiedBy>Kuzmina</cp:lastModifiedBy>
  <cp:lastPrinted>2013-06-05T16:44:00Z</cp:lastPrinted>
  <dcterms:modified xsi:type="dcterms:W3CDTF">2013-06-13T10:07:00Z</dcterms:modified>
  <cp:revision>2</cp:revision>
  <dc:subject/>
  <dc:title/>
</cp:coreProperties>
</file>